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 xml:space="preserve">Первый замести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уководителя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________________ О.В. Ко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"29" октября  2014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О ПРИЗНАНИИ ПРЕТЕНДЕНТОВ УЧАСТНИКАМИ АУКЦИ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Московская область, г.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Лот №2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чень мест (земельных участков и недвижимого имущества) на территории городского округа Фрязино Московской области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которых  предоставляется право  на заключение договора на установку и эксплуатацию рекламных конструкций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6224270" cy="252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чальная (минимальная) цена ЛОТа №2 - 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144000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мер задатка по ЛОТу №2 -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14400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Присутствовали члены комиссии, созданной распоряжением администрации города Фрязино от 01.08.2013 №69р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918"/>
        <w:gridCol w:w="2823"/>
      </w:tblGrid>
      <w:tr>
        <w:trPr>
          <w:trHeight w:val="360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ый заместитель руководителя администрации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</w:t>
            </w:r>
          </w:p>
        </w:tc>
      </w:tr>
      <w:tr>
        <w:trPr>
          <w:trHeight w:val="679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учета и распоряжения имуществом Комитета по управлению имуществом и жилищным вопросам администрации г. Фрязино, заместитель председателя 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</w:t>
            </w:r>
          </w:p>
        </w:tc>
      </w:tr>
      <w:tr>
        <w:trPr>
          <w:trHeight w:val="518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А и Г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чальник отдела жилищно-коммунального хозяйства, транспорта и связи администрации города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. специалист УА и Г, секретарь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Управление архитектуры и градостроительства администрации г. Фрязино от претендентов для участия в аукционе 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города Фрязино Московской области, а также на земельных участках, государственная собственность на которые не разграничена на территории города Фрязино Московской области поступило 5 заявок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чень принятых заявок: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"/>
        <w:gridCol w:w="2866"/>
        <w:gridCol w:w="2077"/>
        <w:gridCol w:w="3786"/>
      </w:tblGrid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явки</w:t>
            </w:r>
          </w:p>
        </w:tc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омер, дата и время поступления заявки 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претенденте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внесении задатка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от 23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 ч 10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Высота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150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0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от 24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 ч 21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Гранд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2364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0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2 ч 31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Прорыв-3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232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3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4 ч 30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ХI век-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39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2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от 28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9 ч 40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Бомбин А.К.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37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7.10.2014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званных заявок нет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заявки и документы претендентов, установила фактпоступления от претендентов задатков на основании выписок с лицевого счетаадминистрации города Фрязино. По результатам рассмотрения документов комиссия приняла решение о признании следующих претендентов участниками аукциона: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Высота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Гранд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Прорыв-3"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ЗАО 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ХХI век-ТВ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ИП Бомбин А.К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: 29 октября 2014 года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дписания: __ часов __ минут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Члены комиссии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41"/>
      </w:tblGrid>
      <w:tr>
        <w:trPr>
          <w:trHeight w:val="360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 __________________________</w:t>
            </w:r>
          </w:p>
        </w:tc>
      </w:tr>
      <w:tr>
        <w:trPr>
          <w:trHeight w:val="679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 _____________________</w:t>
            </w:r>
          </w:p>
        </w:tc>
      </w:tr>
      <w:tr>
        <w:trPr>
          <w:trHeight w:val="33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 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 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 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12:29Z</dcterms:created>
  <dc:creator/>
  <dc:description/>
  <dc:language>en-US</dc:language>
  <cp:lastModifiedBy/>
  <cp:revision>0</cp:revision>
  <dc:subject/>
  <dc:title/>
</cp:coreProperties>
</file>